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379"/>
        <w:rPr/>
      </w:pPr>
      <w:r>
        <w:rPr/>
        <w:t>Приложение 2</w:t>
      </w:r>
    </w:p>
    <w:p>
      <w:pPr>
        <w:pStyle w:val="Heading1"/>
        <w:ind w:firstLine="6379"/>
        <w:rPr/>
      </w:pPr>
      <w:r>
        <w:rPr/>
        <w:t>к постановлению</w:t>
      </w:r>
    </w:p>
    <w:p>
      <w:pPr>
        <w:pStyle w:val="Heading1"/>
        <w:ind w:firstLine="6379"/>
        <w:rPr/>
      </w:pPr>
      <w:r>
        <w:rPr/>
        <w:t>Президиума СО РАН</w:t>
      </w:r>
    </w:p>
    <w:p>
      <w:pPr>
        <w:pStyle w:val="Normal"/>
        <w:ind w:firstLine="6379"/>
        <w:rPr>
          <w:sz w:val="28"/>
        </w:rPr>
      </w:pPr>
      <w:r>
        <w:rPr>
          <w:sz w:val="28"/>
        </w:rPr>
        <w:t>от 06.12.2002 № 404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p>
      <w:pPr>
        <w:pStyle w:val="Normal"/>
        <w:ind w:firstLine="5670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,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Инстит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звание проек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ЕМАТИКА,  ИНФОРМА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динов О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блемы разрешимости теорий и сложность индексных множест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к Е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В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роение и оптимизация непараметрических оценок регрессии по наблюдениям с выброс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ебов А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краски плоских графов в три цвет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самиев А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мость в специальных допустимых множеств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нов А.Е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ммутирующие дифференциальные операторы и нелинейные уравне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зайкин Я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чные решения уравнения Эйнштейна в римановой геометрии и их симметри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зоров С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лгебраические свойства полурешеток Роджерса арифметических нумераций конечных семейств.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МЕХАНИКА,  ЭНЕРГЕТИ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u w:val="single"/>
              </w:rPr>
            </w:pPr>
            <w:r>
              <w:rPr>
                <w:sz w:val="27"/>
                <w:u w:val="single"/>
              </w:rPr>
              <w:t>Кучугурина О.Ю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Дудко Н.Н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анников И.Н.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Шнайдер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юм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исследование ударно-волновых воздействий на преграды, экранированные пористым слое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Жилин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тьев И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ламова Ю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зическое и математическое моделирование акустической сушки пористых материал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идоренко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искин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нтин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ов Е.В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етрусенко В.Н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иванов П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правление ламинарно-турбулентным переходом гиперзвукового пограничного слоя при помощи ультразвуковых поглощающих покрыт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аранникова С.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унев А.Г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Лопаев Е.Л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икбаев С.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Гончиков К.В.</w:t>
            </w:r>
          </w:p>
          <w:p>
            <w:pPr>
              <w:pStyle w:val="Normal"/>
              <w:rPr>
                <w:sz w:val="27"/>
                <w:u w:val="single"/>
              </w:rPr>
            </w:pPr>
            <w:r>
              <w:rPr>
                <w:sz w:val="27"/>
              </w:rPr>
              <w:t>Гайдамович С.Г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лновые процессы локализации пластической деформации при скольжении и двойниковани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u w:val="single"/>
              </w:rPr>
            </w:pPr>
            <w:r>
              <w:rPr>
                <w:sz w:val="27"/>
                <w:u w:val="single"/>
              </w:rPr>
              <w:t>Санкин Г.Н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рожжин А.П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едведев Р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вникова О.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и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и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К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оперативные явления в кавитационном пузырьковом кластер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рхангельская Е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иков Н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пова К.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</w:rPr>
              <w:t>Иванова А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ТП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Исследование процесса разрушения элементов металлоконструкций, эксплуатирующих в условиях низких климатических температур с учетом комбинированного силового, коррозионного и температурного нагружений на основе экспериментальных методов и теоретического моделирования».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яткина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и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линейная задача о неустановившемся движении сферы вблизи свободной поверхност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нюк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и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«Экспериментальное исследование взаимодействия внутренних гравитационных течений с препятствиями».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ФИЗИКО-ТЕХНИЧЕСКИЕ НАУК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часов М.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лобородов К.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дюгин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женок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учение </w:t>
            </w:r>
            <w:r>
              <w:rPr>
                <w:i/>
                <w:sz w:val="28"/>
              </w:rPr>
              <w:t>е</w:t>
            </w:r>
            <w:r>
              <w:rPr>
                <w:i/>
                <w:sz w:val="28"/>
                <w:vertAlign w:val="superscript"/>
              </w:rPr>
              <w:t>+</w:t>
            </w:r>
            <w:r>
              <w:rPr>
                <w:i/>
                <w:sz w:val="28"/>
              </w:rPr>
              <w:t xml:space="preserve"> е</w:t>
            </w:r>
            <w:r>
              <w:rPr>
                <w:i/>
                <w:sz w:val="28"/>
                <w:vertAlign w:val="superscript"/>
              </w:rPr>
              <w:t>-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аннигиляции в адроны в области энергии до 1,4 Гэ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линин П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С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 В.Д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ие и экспериментальные исследования селективных свойств электродинамических структур на основе одномерных и двумерных решеток в мм – диапазоне длин волн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осаткин С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И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шин А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ляев Ю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ЯФ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возможности нагрева ионной компоненты плазмы до термоядерных температур на установке ГОЛ-3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енко А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Я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нижение рециклинга для эффективного нагрева плазмы в установке Амбал-М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данцев М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П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вантовый транспорт в открытых полупроводниковых наноструктур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минов С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П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светоиндуцированного движения наночастиц металла: новый механизм оптической нелинейности металлических коллоид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ровцев Н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АЭ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ыстрая релаксация в сегнетоэлектрических кристалл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В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АЭ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работка эффективных алгоритмов реконструкции для томографических исследований пространственной структуры стационарных колебательных процессов в сплошных сред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>Комогорцев С.В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кофьев Д.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С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учение межзеренного обменного взаимодействия в нанокристаллических магнитных сплав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ова О.Б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магнитосопротивления в халькогенидах марганц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митдоржиев Т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НЦ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здание методик совместной обработки радиолокационных и спектрозональных спутниковых данны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лимушкин Д.Ю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гер П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инин А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ер О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З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и экспериментальное исследование возмущений геомагнитного поля, вызванных нестационарными процессами в магнитосфере Земл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нгардт О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З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иносферной плазмы методом обратного рассеяния радиоволн и развитие новых методов обработки экспериментальных данных, основанных на анализе отдельных реализаций рассеянного сигнала, без их традиционного предварительного усреднения.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ХИМИЧЕСКИЕ НАУК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асова Т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латов Е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ьцов Е.К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природы газо-сенсорных свойств пленок фталоцианинов металл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руков Е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Н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талитическое окисление природного газа в этилен на оксидных системах в периодическом режим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лчо К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зина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оматина О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вая О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О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 селективных процессов получения новых полезных веществ из терпеноидов с использованием организованных сред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Воробьев Д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дняков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едова Ю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отогенерация свободных серосодержащих радикалов и управление их реакционной способностью обратимой координацией с комплексами </w:t>
            </w:r>
            <w:r>
              <w:rPr>
                <w:sz w:val="28"/>
                <w:lang w:val="en-US"/>
              </w:rPr>
              <w:t>Ni (II</w:t>
            </w:r>
            <w:r>
              <w:rPr>
                <w:sz w:val="28"/>
              </w:rPr>
              <w:t>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оловко Ю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кура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ецкая Н.Г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слабоизученных высокомолекулярных углеводородов в нефтях и рассеянном органическом веществе пород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айцев А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енев А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ов С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нового универсального подхода к синтезу дипиррольных соедине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ванов К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ова О.Б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нытникова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ютин А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чак С.Е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Т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кспериментальное и теоретическое исследование эффектов спиновой поляризации в фотоиндуцированных реакциях биологически важных молеку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а Е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ХТ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етическое исследование строения и каталитической активности катионов дикарбонилов родия, нанесенных на поверхность цеолитов и мезопористых силикат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ирилина Е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зин М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илов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ьников Е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К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намика молекул в неупорядоченных средах и биологических мембранах в нанометровом диапазоне расстоя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бенко С.В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матов В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ков В.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арова Д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молко М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Н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мплексное экспериментально-теоретичес- кое исследование физико-химических превращений неорганических веществ в условиях высокоэнергетических воздейств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авренов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к И.Э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Ф 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иск эффективных катализаторов на основе нанесенных галогенидов металлов для низкотемпературных реакций превращения углеводород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А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О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етероатомная химия 1,3λ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>δ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, 2,4- бензодитиадиазинов и родственных соедине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Мартьянов О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иков М.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орнев И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икова Е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кипелая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рромагнитный резонанс и размерные эффекты: создание метода исследования металлических и оксидных магнитных наночастиц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u w:val="single"/>
              </w:rPr>
            </w:pPr>
            <w:r>
              <w:rPr>
                <w:sz w:val="27"/>
                <w:u w:val="single"/>
              </w:rPr>
              <w:t>Новокшонов В.В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реев А.В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кшонова И.А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Хаташкеев А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7"/>
              </w:rPr>
              <w:t>Шилова О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рИХ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-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--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Г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7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ногокомпонентные и тандемные реакции пропиналей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МС≡ССНО (где М=</w:t>
            </w:r>
            <w:r>
              <w:rPr>
                <w:sz w:val="28"/>
                <w:lang w:val="en-US"/>
              </w:rPr>
              <w:t>Si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Ge</w:t>
            </w:r>
            <w:r>
              <w:rPr>
                <w:sz w:val="28"/>
              </w:rPr>
              <w:t xml:space="preserve">, С) с С- и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-нуклеофилам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оздняков И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бьев Д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едова Ю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ХКГ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ГУ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кция активных радикальных частиц в водных растворах, содержащих комплексы переходных металл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ов К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ХТТ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потаксильное превращение даусонита как новый метод синтеза слоистых двойных гидроксид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ион И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ИП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игетероарилены с 1,2,3- бензотриазольными гетероциклами в цепи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НАУКИ О ЖИЗН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рков Д.О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екулярные механизмы действия ферментов и каталитически активных антител в ответе на патогенное влияние окружающей среды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а М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ые подходы к созданию НК-энзимов как ингибиторов экспрессии ген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бедева Н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Б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руктурно-функциональный анализ комплексов репарации ДНК методом фотоаффинной модификаци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ь Н.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ный опыт агрессии и тревожности: роль серотониновых 5-НТ1А рецепторов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енко О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Ци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влияния ранней материнской среды на проявление плейотропных эффектов гена маятникообразных движен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Любечанский И.И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иЭЖ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труктура и сукцессионная динамика экологических сообществ почвообитающих беспозвоночных северной тайги Западной Сибир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ышев С.Э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иЭЖ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аунистический состав, видовое богатство и биотопическое распределение жуков- пилюльщиков России и сопредельных стран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ыкова Е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БС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тропофильная флора Южной Сибир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симбекова Е.Н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учение физико-химических основ использования иммобилизованных ферментов светящихся бактерий в биолюминесцентном анализе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ереев Е.С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Б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йствие химических сигналов на пищевую активность зоопланктона (прямые и непрямые проявления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урчанинова В.В</w:t>
            </w:r>
            <w:r>
              <w:rPr>
                <w:sz w:val="26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ФИБР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механизмов устойчивости растений к низкотемпературному стрессу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рафова С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иск критериев оценки равновесного состояния микробных сообществ почвенной экосистемы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дянов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лияние региональных изменений климата на радиальный прирост деревьев и горимость лесов Средней Сибири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хортова Л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Л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гкоминерализуемое органическое вещество почв бореальных лесов Средней Сибири: запас, структура, динамика и роль в круговороте углерода.</w:t>
            </w:r>
          </w:p>
        </w:tc>
      </w:tr>
      <w:tr>
        <w:trPr/>
        <w:tc>
          <w:tcPr>
            <w:tcW w:w="1003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НАУКИ О ЗЕМЛ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/>
            </w:pPr>
            <w:r>
              <w:rPr>
                <w:sz w:val="28"/>
                <w:u w:val="single"/>
              </w:rPr>
              <w:t>Летникова  Е.Ф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Вещева С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Юлдашев А.А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Шелепаев Р.А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Егорова В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очнев Б.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ова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Н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К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адочные и магматические комплексы микроконтинентов северного сегмента Палеоазиатского океана: геохимические и изотопные исследования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Жмодик А.С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Черепанова В.К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Бушенкова Н.А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Глазырин Ю.Е.</w:t>
            </w:r>
          </w:p>
          <w:p>
            <w:pPr>
              <w:pStyle w:val="Normal"/>
              <w:ind w:right="-42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Верховцева Н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П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моделей мантийно-коровых рудно-магматических систем спрединговых зон (на примере Хуан-де-Фука и Срединно-Атлантического хребтов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/>
            </w:pPr>
            <w:r>
              <w:rPr>
                <w:sz w:val="28"/>
                <w:u w:val="single"/>
              </w:rPr>
              <w:t>Эдер В.Г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Н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авнительный анализ состава и морфологических особенностей глауконитов молодой платформы (ЗСП) и складчатого альпийского пояса (Южная Испания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Реутский  В.Н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удашкина О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Задорожный М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Жукова И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ИГГ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ндогенные и экзогенные флюиды в формировании эпитермальных месторождений (изучение изотопного состава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r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He</w:t>
            </w:r>
            <w:r>
              <w:rPr>
                <w:sz w:val="28"/>
              </w:rPr>
              <w:t xml:space="preserve"> во флюидных включениях в минералах)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Рагозин А.Л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Зедгенизов Д.А.</w:t>
            </w:r>
          </w:p>
          <w:p>
            <w:pPr>
              <w:pStyle w:val="Normal"/>
              <w:ind w:right="-421" w:hanging="0"/>
              <w:rPr/>
            </w:pPr>
            <w:r>
              <w:rPr>
                <w:sz w:val="28"/>
              </w:rPr>
              <w:t>Пироговская К.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ИГГ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утреннее строение и неоднородность алмазов смешанных и переходных форм роста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Агашев А.М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Мальковец В.Г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Гибшер Л.А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Головин А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Тычков Н.С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Литасов К.Д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авнительная геохимическая характеристика литосферной мантии и кимберлитов Якутской и Архангельской кимберлитовых провинций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злуков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Ф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ратная динамическая задача сейсмики по данным многоволнового </w:t>
            </w:r>
            <w:r>
              <w:rPr>
                <w:sz w:val="28"/>
                <w:lang w:val="en-US"/>
              </w:rPr>
              <w:t>AVO</w:t>
            </w:r>
            <w:r>
              <w:rPr>
                <w:sz w:val="28"/>
              </w:rPr>
              <w:t>-анализа для тонкослоистых сред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Непомнящих К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Х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следование процессов образования микроэлементами устойчивых сорбционных форм в минералах при повышенных Р, Т-параметрах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ин М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алеогеохимия водосборного бассейна в достаточно древних плиоцен-раннеплей-стоценовых осадках Байкала: летописи изменений условий среды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Федотов А.П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Семенов М.Ю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Чебыкин Е.П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Воробьева  С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пов Э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шифровка палеоклиматической летописи Центральной Азии на основе изучения четвертичных осадков Хубсугульской депресс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Иванов А.В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Демонтерова Е.И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уликова Н.С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Лихошвай А.В.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Чебыкин Е.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креция космического материала и климат: проверка гипотезы посредством определения изотопных отношений осмия и концентраций сидерофильных элементов в осадках озер Байкал и Хубсугу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именюк Г.Ю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УУ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u w:val="none"/>
              </w:rPr>
              <w:t>Синтез и исследование ультрадисперсных порошков меди и электропроводящих композиций на их основе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учин И.В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озлов А.П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равцов А.В.</w:t>
            </w:r>
          </w:p>
          <w:p>
            <w:pPr>
              <w:pStyle w:val="Normal"/>
              <w:ind w:right="-42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У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PageNumber"/>
                <w:sz w:val="28"/>
              </w:rPr>
              <w:t>Физико-химические аспекты растворения газа в жидкости и абсорбции его на катализаторе при протекании гетерогенно-каталитических реакций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утыгин Р.В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Столярова Л.Р.</w:t>
            </w:r>
          </w:p>
          <w:p>
            <w:pPr>
              <w:pStyle w:val="Normal"/>
              <w:ind w:right="-42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Мельник О.А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АБ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обенности морфогенетического развития юрских аммонитов севе</w:t>
              <w:softHyphen/>
              <w:t>ро-востока Аз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Кабанов М.М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апустин С.Н.</w:t>
            </w:r>
          </w:p>
          <w:p>
            <w:pPr>
              <w:pStyle w:val="TextBodyIndent"/>
              <w:ind w:right="-421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лтун П.Н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Милованцев П.Б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u w:val="none"/>
              </w:rPr>
            </w:pPr>
            <w:r>
              <w:rPr>
                <w:u w:val="none"/>
              </w:rPr>
              <w:t>Геоинформационный климато-экологический интернет-портал.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учкин А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ОМ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лектронная модель эволюционных и динамических изменений структуры горных ландшафтов северного склона горного узла Биш-Иирду (Горный Алтай) на базе </w:t>
            </w:r>
            <w:r>
              <w:rPr>
                <w:sz w:val="28"/>
                <w:lang w:val="en-US"/>
              </w:rPr>
              <w:t>ArcGIS</w:t>
            </w:r>
            <w:r>
              <w:rPr>
                <w:sz w:val="28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1" w:hanging="0"/>
              <w:rPr/>
            </w:pPr>
            <w:r>
              <w:rPr>
                <w:sz w:val="28"/>
                <w:u w:val="single"/>
              </w:rPr>
              <w:t>Дюкарев Е.А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 xml:space="preserve">Булдаков А.В. 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Винарский М.В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Головацкая Е.А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Золотов С.Ю.</w:t>
            </w:r>
          </w:p>
          <w:p>
            <w:pPr>
              <w:pStyle w:val="Normal"/>
              <w:ind w:right="-421" w:hanging="0"/>
              <w:rPr>
                <w:sz w:val="28"/>
              </w:rPr>
            </w:pPr>
            <w:r>
              <w:rPr>
                <w:sz w:val="28"/>
              </w:rPr>
              <w:t>Комаров А.И</w:t>
            </w:r>
          </w:p>
          <w:p>
            <w:pPr>
              <w:pStyle w:val="Normal"/>
              <w:ind w:right="-421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Пак В.В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региональных изменений климатических характеристик.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075</wp:posOffset>
                </wp:positionH>
                <wp:positionV relativeFrom="paragraph">
                  <wp:posOffset>6350</wp:posOffset>
                </wp:positionV>
                <wp:extent cx="640207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5pt,0.5pt" to="496.8pt,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ученый секретарь</w:t>
      </w:r>
    </w:p>
    <w:p>
      <w:pPr>
        <w:pStyle w:val="Normal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ab/>
        <w:tab/>
        <w:t xml:space="preserve">  В.М. Фом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8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7"/>
      <w:u w:val="single"/>
    </w:rPr>
  </w:style>
  <w:style w:type="paragraph" w:styleId="TextBodyIndent">
    <w:name w:val="Body Text Indent"/>
    <w:basedOn w:val="Normal"/>
    <w:pPr>
      <w:tabs>
        <w:tab w:val="left" w:pos="720" w:leader="none"/>
      </w:tabs>
      <w:jc w:val="both"/>
    </w:pPr>
    <w:rPr>
      <w:b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09:03:00Z</dcterms:created>
  <dc:creator>Коростелева Ю.В.</dc:creator>
  <dc:description/>
  <dc:language>en-US</dc:language>
  <cp:lastModifiedBy>Алла   Александренко</cp:lastModifiedBy>
  <cp:lastPrinted>2002-12-05T12:08:00Z</cp:lastPrinted>
  <dcterms:modified xsi:type="dcterms:W3CDTF">2002-12-10T11:02:00Z</dcterms:modified>
  <cp:revision>21</cp:revision>
  <dc:subject/>
  <dc:title>Приложение </dc:title>
</cp:coreProperties>
</file>